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drawing>
          <wp:inline distT="0" distB="0" distL="0" distR="0">
            <wp:extent cx="53403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107950</wp:posOffset>
                </wp:positionV>
                <wp:extent cx="2866390" cy="1187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8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РОДА ВОТК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Е ФИНАН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И ГОРОДА ВОТКИН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3.5pt;mso-wrap-distance-left:9.05pt;mso-wrap-distance-right:9.05pt;mso-wrap-distance-top:0pt;mso-wrap-distance-bottom:0pt;margin-top:-8.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ОРОДА ВОТК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ПРАВЛЕНИЕ ФИНАН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И ГОРОДА ВОТКИ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-107950</wp:posOffset>
                </wp:positionV>
                <wp:extent cx="2409190" cy="1494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ТКАК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Ы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ЬДОН УЖПУМЪЁСЪЯ КИВАЛТОН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17.7pt;mso-wrap-distance-left:9.05pt;mso-wrap-distance-right:9.05pt;mso-wrap-distance-top:0pt;mso-wrap-distance-bottom:0pt;margin-top:-8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ОТКАКА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ЫС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ОНЬДОН УЖПУМЪЁСЪЯ КИВАЛТОН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П Р И К А З</w:t>
      </w:r>
    </w:p>
    <w:p>
      <w:pPr>
        <w:pStyle w:val="Normal"/>
        <w:rPr/>
      </w:pPr>
      <w:r>
        <w:rPr/>
        <w:t>от 12.01.2015г.                                                                                                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сновной деятельно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    </w:t>
      </w:r>
      <w:r>
        <w:rPr/>
        <w:t xml:space="preserve">В соответствии с бюджетным законодательством Российской Федерации, решением Воткинской городской Думы «О бюджетном процессе в муниципальном образовании «Город Воткинск» от 26.11.2008 года №403 (с учетом изменений 08.12.2010г.№22, 22.02.2012г №142, 25.09.2013г. №308,  24.09.2014г.№417, 10.12.2014г.№450), Бюджетом муниципального образования «Город Воткинск» на 2015 год и на плановый период 2016 и 2017 годов </w:t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/>
        <w:t>Приказываю: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</w:t>
      </w:r>
      <w:r>
        <w:rPr/>
        <w:t>1. Утвердить: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</w:t>
      </w:r>
      <w:r>
        <w:rPr/>
        <w:t>1.1. Порядок составления и ведения сводной бюджетной росписи Бюджета муниципального образования «Город Воткинск», Бюджетных росписей главных распорядителей средств Бюджета муниципального образования «Город Воткинск» (главных администраторов источников финансирования дефицита бюджета муниципального образования «Город Воткинск») (приложение №1);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</w:t>
      </w:r>
      <w:r>
        <w:rPr/>
        <w:t>1.2.Порядок составления и ведения кассового плана исполнения Бюджета муниципального образования «Город Воткинск» (приложение №2);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</w:t>
      </w:r>
      <w:r>
        <w:rPr/>
        <w:t xml:space="preserve">1.3.Перечень кодов и наименований расходов дополнительного аналитического учета Бюджета муниципального образования «Город Воткинск» (приложение №3);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</w:t>
      </w:r>
      <w:r>
        <w:rPr/>
        <w:t>1.4Перечень целевых статей Бюджета муниципального образования «Город Воткинск» (приложение №4)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</w:t>
      </w:r>
      <w:r>
        <w:rPr/>
        <w:t xml:space="preserve">2.Направить: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</w:t>
      </w:r>
      <w:r>
        <w:rPr/>
        <w:t xml:space="preserve">2.1. главным администраторам  источников внутреннего финансирования дефицита Бюджета муниципального образования «Город Воткинск»;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</w:t>
      </w:r>
      <w:r>
        <w:rPr/>
        <w:t>3.2.главным распорядителям бюджетных средств Бюджета муниципального образования «Город Воткинск»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</w:t>
      </w:r>
      <w:r>
        <w:rPr/>
        <w:t>3.Контроль за исполнением настоящего приказа возложить на   заместителя начальника Управления - начальника Бюджетного отдела Семенову Т.Е. и начальника отдела доходов и финансирования отраслей экономики Вершинину Т.А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Начальник Управления финансов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/>
        <w:t xml:space="preserve">Администрации города Воткинска                                                 Н.Г. Корпачева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даны экземпляры: Семеновой Т.Е., Вершининой Т.А., Фуриной И.Б., Соломенниковой  Е.Б. 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исьмо"/>
    <w:basedOn w:val="Normal"/>
    <w:qFormat/>
    <w:pPr>
      <w:ind w:firstLine="72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54:00Z</dcterms:created>
  <dc:creator>_</dc:creator>
  <dc:description/>
  <cp:keywords/>
  <dc:language>en-US</dc:language>
  <cp:lastModifiedBy>USER</cp:lastModifiedBy>
  <cp:lastPrinted>2013-07-31T14:13:00Z</cp:lastPrinted>
  <dcterms:modified xsi:type="dcterms:W3CDTF">2015-02-26T04:29:00Z</dcterms:modified>
  <cp:revision>15</cp:revision>
  <dc:subject/>
  <dc:title> </dc:title>
</cp:coreProperties>
</file>